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720" w:right="283" w:hanging="3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prawdź, czy liczby z kratek są podzielne przez 12. </w:t>
        <w:br/>
        <w:t xml:space="preserve">Jeżeli tak napisz literę </w:t>
      </w:r>
      <w:r>
        <w:rPr>
          <w:rFonts w:eastAsia="Times New Roman" w:cs="Cambria" w:ascii="Cambria" w:hAnsi="Cambria"/>
          <w:b/>
          <w:color w:val="215868"/>
          <w:kern w:val="2"/>
          <w:sz w:val="40"/>
          <w:szCs w:val="28"/>
          <w:lang w:eastAsia="pl-PL"/>
        </w:rPr>
        <w:t>T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, jeżeli nie napisz literę </w:t>
      </w:r>
      <w:r>
        <w:rPr>
          <w:rFonts w:eastAsia="Times New Roman" w:cs="Cambria" w:ascii="Cambria" w:hAnsi="Cambria"/>
          <w:b/>
          <w:color w:val="215868"/>
          <w:kern w:val="2"/>
          <w:sz w:val="40"/>
          <w:szCs w:val="28"/>
          <w:lang w:eastAsia="pl-PL"/>
        </w:rPr>
        <w:t>N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przy kratkach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en-US"/>
        </w:rPr>
        <w:drawing>
          <wp:inline distT="0" distB="0" distL="0" distR="0">
            <wp:extent cx="5449570" cy="5487035"/>
            <wp:effectExtent l="0" t="0" r="0" b="0"/>
            <wp:docPr id="2" name="Diagra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4" t="-7" r="-148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zupełnij tabelkę</w: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112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248920</wp:posOffset>
                </wp:positionV>
                <wp:extent cx="3590925" cy="657860"/>
                <wp:effectExtent l="6985" t="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1000" cy="657720"/>
                          <a:chOff x="0" y="0"/>
                          <a:chExt cx="3591000" cy="657720"/>
                        </a:xfrm>
                      </wpg:grpSpPr>
                      <wps:wsp>
                        <wps:cNvSpPr/>
                        <wps:spPr>
                          <a:xfrm>
                            <a:off x="0" y="248400"/>
                            <a:ext cx="1771560" cy="409680"/>
                          </a:xfrm>
                          <a:custGeom>
                            <a:avLst/>
                            <a:gdLst>
                              <a:gd name="textAreaLeft" fmla="*/ 175680 w 1004400"/>
                              <a:gd name="textAreaRight" fmla="*/ 728280 w 1004400"/>
                              <a:gd name="textAreaTop" fmla="*/ 30960 h 232200"/>
                              <a:gd name="textAreaBottom" fmla="*/ 2012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48400"/>
                            <a:ext cx="1771560" cy="409680"/>
                          </a:xfrm>
                          <a:custGeom>
                            <a:avLst/>
                            <a:gdLst>
                              <a:gd name="textAreaLeft" fmla="*/ 175680 w 1004400"/>
                              <a:gd name="textAreaRight" fmla="*/ 728280 w 1004400"/>
                              <a:gd name="textAreaTop" fmla="*/ 30960 h 232200"/>
                              <a:gd name="textAreaBottom" fmla="*/ 20124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bacc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399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19.6pt;width:282.8pt;height:51.8pt" coordorigin="1746,392" coordsize="5656,1036">
                <v:rect id="shape_0" fillcolor="white" stroked="t" o:allowincell="f" style="position:absolute;left:1746;top:783;width:2789;height:644;mso-wrap-style:none;v-text-anchor:middle">
                  <v:fill o:detectmouseclick="t" type="solid" color2="black"/>
                  <v:stroke color="#4bacc6" weight="12600" dashstyle="dash" joinstyle="miter" endcap="flat"/>
                  <w10:wrap type="none"/>
                </v:rect>
                <v:rect id="shape_0" fillcolor="white" stroked="t" o:allowincell="f" style="position:absolute;left:4611;top:783;width:2789;height:644;mso-wrap-style:none;v-text-anchor:middle">
                  <v:fill o:detectmouseclick="t" type="solid" color2="black"/>
                  <v:stroke color="#4bacc6" weight="1260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6;top:392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6;top:392;width:6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</w:tblGrid>
      <w:tr>
        <w:trPr>
          <w:trHeight w:val="514" w:hRule="atLeast"/>
        </w:trPr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240" w:after="160"/>
              <w:ind w:right="790" w:hanging="0"/>
              <w:jc w:val="right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3438</w:t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240" w:after="160"/>
              <w:ind w:right="790" w:hanging="0"/>
              <w:jc w:val="right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1134</w:t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240" w:after="160"/>
              <w:ind w:right="790" w:hanging="0"/>
              <w:jc w:val="right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144</w:t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515" w:hRule="atLeast"/>
        </w:trPr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pacing w:before="240" w:after="160"/>
              <w:ind w:right="790" w:hanging="0"/>
              <w:jc w:val="right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  <w:t>1638</w:t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245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E36C0A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color w:val="E36C0A"/>
    </w:rPr>
  </w:style>
  <w:style w:type="character" w:styleId="WW8Num29z0">
    <w:name w:val="WW8Num29z0"/>
    <w:qFormat/>
    <w:rPr>
      <w:color w:val="E36C0A"/>
    </w:rPr>
  </w:style>
  <w:style w:type="character" w:styleId="WW8Num30z0">
    <w:name w:val="WW8Num30z0"/>
    <w:qFormat/>
    <w:rPr>
      <w:color w:val="E36C0A"/>
    </w:rPr>
  </w:style>
  <w:style w:type="character" w:styleId="WW8Num31z0">
    <w:name w:val="WW8Num31z0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38:00Z</dcterms:created>
  <dc:creator>Ania</dc:creator>
  <dc:description/>
  <cp:keywords>Dzielna dzielnik iloraz</cp:keywords>
  <dc:language>en-US</dc:language>
  <cp:lastModifiedBy>Ania</cp:lastModifiedBy>
  <cp:lastPrinted>2013-08-26T17:32:00Z</cp:lastPrinted>
  <dcterms:modified xsi:type="dcterms:W3CDTF">2013-08-26T15:32:00Z</dcterms:modified>
  <cp:revision>8</cp:revision>
  <dc:subject>Liczby i cyfry. Klasa 4</dc:subject>
  <dc:title>Zadanie:</dc:title>
</cp:coreProperties>
</file>